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659765</wp:posOffset>
            </wp:positionV>
            <wp:extent cx="2374265" cy="2374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" t="-287" r="-287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40"/>
          <w:szCs w:val="40"/>
        </w:rPr>
        <w:t xml:space="preserve">SIMPOSIO DI PRIMAVERA 2024 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OLOGNA  23 -24 marzo 2024</w:t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ENTRO SOCIALE DELLA PACE </w:t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del Pratello 5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MANICOMIO NON E' UNA STRUTTURA, IL MANICOMIO E' UN CRITERIO</w:t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(Giorgio Antonucci)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a Ospit* invitat*</w:t>
      </w:r>
    </w:p>
    <w:p>
      <w:pPr>
        <w:pStyle w:val="Normal"/>
        <w:bidi w:val="0"/>
        <w:jc w:val="left"/>
        <w:rPr/>
      </w:pPr>
      <w:r>
        <w:rPr>
          <w:i/>
          <w:iCs/>
        </w:rPr>
        <w:t xml:space="preserve">siamo lieti di estendere un invito formale a relazionare nel nostro prossimo evento </w:t>
      </w:r>
      <w:r>
        <w:rPr>
          <w:b/>
          <w:bCs/>
          <w:i/>
          <w:iCs/>
        </w:rPr>
        <w:t>'Simposio di Primavera:"il manicomio non è una struttura, il manicomio è un  criterio"</w:t>
      </w:r>
      <w:r>
        <w:rPr>
          <w:i/>
          <w:iCs/>
        </w:rPr>
        <w:t xml:space="preserve">, da una frase </w:t>
      </w:r>
      <w:r>
        <w:rPr>
          <w:b/>
          <w:bCs/>
          <w:i/>
          <w:iCs/>
        </w:rPr>
        <w:t>di Giorgio Antonucci;</w:t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mposio che dedichiamo all'instancabile attività di  Giorgio Antonucci che si è battuto per ridare dignità, libertà, autonomia e diritti a chi tali facoltà erano state soppresse.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Giorgio Antonucci attivo e sensibile 'medico, psicoanalista, poeta e filosofo della critica radicale alla psichiatria' .</w:t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  <w:i/>
          <w:iCs/>
        </w:rPr>
        <w:t xml:space="preserve"> </w:t>
      </w:r>
      <w:r>
        <w:rPr>
          <w:i/>
          <w:iCs/>
        </w:rPr>
        <w:t xml:space="preserve">Giorgio Antonucci ha iniziato ad occuparsi della questione psichiatrica con l'evitare i ricoveri coatti già nei primi anni '60 , successivamente assieme con Franco Basaglia e d'altri-e, si è battuto a Gorizia contro le elettro shock sulle donne; 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Negli anni 70 a seguito dell'esteso dibattito sulla psichiatria che coinvolgeva la gran parte della società civile, G. Antonucci organizzava a Imola in reparti ancora chiusi mostre d'arte e concerti di musica classica aperti alla cittadinanza.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Divenuto primario in quei reparti, ove già operava, la sua battaglia si amplia anche sull'inopportunità scientifica della diagnosi da sempre da lui auspicata, completando così le sua rivoluzione scientifica, culturale e sociale con l'autogestione dei reparti da lui diretti.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Rinnovando la stima per le vostre pratiche sociali, vi attendiamo il 23 ed il 24 marzo a Bologna.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l Simposio sopra citato è auto-organizzato da Comunimappe - Libera Comune Università Pluriversità Bolognina in cooperazione culturale e sociale con Centro di Relazione umane (Bo), Centro studi anarchici Camillo Berneri (Bo) ed il Centro Sociale della Pace(Bo)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Il collettivo comunimappe</w:t>
      </w:r>
      <w:r>
        <w:rPr>
          <w:b w:val="false"/>
          <w:bCs w:val="false"/>
        </w:rPr>
        <w:t xml:space="preserve"> di ricerc-azione adotta nelle sue ricerche e nelle sue  pratiche trasformative delle esistenze assoggettate ed oppresse, il rifiuto degli atteggiamenti vittimistici che ne oscurano l'oppresso e l'oppressore,ed  un approccio critico,  intersezionale, relazionale ed ecologico e sociale contro istituzioni e legami opprimenti delle libertà  e delle autonomie dei singoli come delle comunanze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Pino de March, Psicologo, Docente  di scienze umane e sociali,cofondatore ed accordatore di 'comunimappe'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Il Centro di relazioni umane</w:t>
      </w:r>
      <w:r>
        <w:rPr>
          <w:b w:val="false"/>
          <w:bCs w:val="false"/>
        </w:rPr>
        <w:t xml:space="preserve"> fondato dalla dott.ssa Maria d'Oronzo, già collaboratrice del dott. Giorgio Antonucci, si prefigge di dare seguito alle pratiche di liberazione del dott. Antonucci e di fornire informazioni a parenti ed amici di tutti coloro che sono sottoposti a pratiche psichiatriche.</w:t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 w:val="false"/>
          <w:bCs w:val="false"/>
        </w:rPr>
        <w:t xml:space="preserve">Il Centro di relazioni umane da informazioni legali e  su abuso di psico-farmaci.                                                      </w:t>
      </w:r>
      <w:r>
        <w:rPr>
          <w:b/>
          <w:bCs/>
        </w:rPr>
        <w:t>Maria d'Oronzo, psicologa e fondatrice del 'Centro di Relazione Umane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Il Circolo anarchico 'Camillo Berneri' </w:t>
      </w:r>
      <w:r>
        <w:rPr/>
        <w:t>è uno spazio storico d'aggregazione politica, sociale e culturale cittadina, che ha ospitato per molti anni il 'Telefono Viola' contro gli abusi e violenze psichiatriche, ha  diffuso nel tempo materiali ed informazioni riguardanti il manicomio ed il pregiudizio psichiatrico e sociale, crea situazioni collettive per de-costruire stereotipi  e stigmi sociali, culturali e di genere, inoltre nelle assemblee settimanali non si affrontano solo questioni sociali e si praticano forme di mutualismo, ma è pure lo spazio dove si riconoscono e si analizzano crisi esistenziali e sociali in forma di di auto-socio-analisi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l'Assemblea del 'Circolo Anarchico 'Camillo Berneri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il Centro Sociale la Pace</w:t>
      </w:r>
      <w:r>
        <w:rPr/>
        <w:t xml:space="preserve"> è luogo d'incontro e d'attività degli anziani, e dagli stessi in prevalenza autogestito ed aperto alla cittadinanza,ed oltre ad essere un luogo d'attività del tempo libero e di svolgimento d'attività culturali e ricreative, favorisce l'integrazione e la solidarietà sociale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da Statuto del 'Centro Sociale della Pace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MANICOMIO NON E' UNA STRUTTURA, IL MANICOMIO E' UN CRITERIO</w: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(Giorgio Antonucc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BATO 23.03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re 18.00    APERTURA DEL SIMPOSIO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</w:t>
      </w:r>
      <w:r>
        <w:rPr/>
        <w:t xml:space="preserve">Proiezione del video: "Gli occhi non li vedono"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</w:t>
      </w:r>
    </w:p>
    <w:p>
      <w:pPr>
        <w:pStyle w:val="Normal"/>
        <w:rPr/>
      </w:pPr>
      <w:r>
        <w:rPr/>
        <w:t>Ore 18.30    NON TOGLIETE IL DISTURBO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</w:t>
      </w:r>
      <w:r>
        <w:rPr/>
        <w:t xml:space="preserve">Sergio dalla Val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</w:t>
      </w:r>
      <w:r>
        <w:rPr/>
        <w:t>Psicoanalista - Associazione culturale 'La Clinica della Parola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18.50     IL REPARTO AUTOGESTITO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/>
        <w:t xml:space="preserve">Giovanni Angioli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/>
        <w:t xml:space="preserve">Infermiere ex Manicomio Luigi Lolli di Imo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19.10     Pausa lavo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9.25     DALL'ARTE DI VIVERE ALLE ARTI NELLA GLOBALITÀ DEI LINGUAGGI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/>
        <w:t>Stefania Guerra Lisi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>
          <w:rFonts w:eastAsia="Liberation Serif;Times New Roman" w:cs="Liberation Serif;Times New Roman"/>
        </w:rPr>
        <w:t xml:space="preserve">Ideatrice della Disciplina 'MusicArTerapia  nella Globalità dei Linguaggi con Scuola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>
          <w:rFonts w:eastAsia="Liberation Serif;Times New Roman" w:cs="Liberation Serif;Times New Roman"/>
        </w:rPr>
        <w:t>e Master Universitario Roma Tor Verg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19.45     'ESTERNI IN INTERNO'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/>
        <w:t xml:space="preserve">Fotografie di Massimo Golfieri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</w:t>
      </w:r>
      <w:r>
        <w:rPr>
          <w:rFonts w:eastAsia="Liberation Serif;Times New Roman" w:cs="Liberation Serif;Times New Roman"/>
        </w:rPr>
        <w:tab/>
        <w:t xml:space="preserve">          ARTE IN LIBERTA’ – KATJUSCIA FANTIN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</w:t>
      </w:r>
    </w:p>
    <w:p>
      <w:pPr>
        <w:pStyle w:val="Normal"/>
        <w:rPr/>
      </w:pPr>
      <w:r>
        <w:rPr/>
        <w:t xml:space="preserve">Ore 20.05       Dibatt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20.30      Cena: Pillole in Salmì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21.30     Gran Galà della </w:t>
      </w:r>
      <w:r>
        <w:rPr>
          <w:b/>
          <w:bCs/>
        </w:rPr>
        <w:t>Non Psichia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menica 24 Marzo 2024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Ore  10.00     PROSECUZIONE DEI LAV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 10.30     DIFFERENZE DI GENERE NELL'INTERNAMENTO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 xml:space="preserve">LE DONNE FINISCONO PIÙ FREQUENTEMENTE DEGLI UOMINI NEL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CIRCUITO  PSICHIATRICO?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>
          <w:rFonts w:eastAsia="Liberation Serif;Times New Roman" w:cs="Liberation Serif;Times New Roman"/>
        </w:rPr>
        <w:t xml:space="preserve">Elvira Reale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>
          <w:rFonts w:eastAsia="Liberation Serif;Times New Roman" w:cs="Liberation Serif;Times New Roman"/>
        </w:rPr>
        <w:t xml:space="preserve">Psicologa </w:t>
      </w:r>
      <w:r>
        <w:rPr/>
        <w:t>Psicoterapeuta – Associazione Salute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 10.50     QUANDO DI PSICHIATRIA SI MUOR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LA TESTIMONIANZA DEI FAMILIARI DELLE VITTIM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>
          <w:rFonts w:eastAsia="Liberation Serif;Times New Roman" w:cs="Liberation Serif;Times New Roman"/>
        </w:rPr>
        <w:t xml:space="preserve">Maria Cristina Soldi, Ilaria Esposito, </w:t>
      </w:r>
      <w:r>
        <w:rPr/>
        <w:t>Grazia Serra</w:t>
      </w:r>
      <w:r>
        <w:rPr>
          <w:rFonts w:eastAsia="Liberation Serif;Times New Roman" w:cs="Liberation Serif;Times New Roman"/>
        </w:rPr>
        <w:t xml:space="preserve"> </w:t>
      </w:r>
      <w:r>
        <w:rPr/>
        <w:t>Giornalist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</w:t>
      </w:r>
    </w:p>
    <w:p>
      <w:pPr>
        <w:pStyle w:val="Normal"/>
        <w:rPr/>
      </w:pPr>
      <w:r>
        <w:rPr/>
        <w:t>Ore  11.50     T.S.O:  PROFILI GIURIDICI DI ANTICOSTITUZIONALITÀ'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A.S.O: UN MONSTRUM GIURIDICO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Michele Capano</w:t>
      </w:r>
      <w:r>
        <w:rPr>
          <w:rFonts w:eastAsia="Liberation Serif;Times New Roman" w:cs="Liberation Serif;Times New Roman"/>
        </w:rPr>
        <w:t xml:space="preserve"> </w:t>
      </w:r>
      <w:r>
        <w:rPr/>
        <w:t>Avvocato - Associazione 'Diritti alla Folli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2.10      Pausa lavo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etture polifone di Cinzia Russo e Germana Mazzeo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Ore 12.25      SOFFRO, GIOISCO E QUINDI SIAMO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Pino de March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 xml:space="preserve">Ricercatore e cofondatore della 'Libera Comune Università Pluriversità Bolognina '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2.45      LE CONTENZIONI IN AMBITO PSICHIATRICO. RESIDUI MANICOMIALI?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Luigi Gariglio - Sociologo</w:t>
      </w:r>
    </w:p>
    <w:p>
      <w:pPr>
        <w:pStyle w:val="Normal"/>
        <w:rPr/>
      </w:pPr>
      <w:r>
        <w:rPr/>
      </w:r>
    </w:p>
    <w:p>
      <w:pPr>
        <w:pStyle w:val="Normal"/>
        <w:ind w:left="1276" w:right="0" w:hanging="1276"/>
        <w:rPr/>
      </w:pPr>
      <w:r>
        <w:rPr/>
        <w:t>Ore 13.05     LA CONTENZIONE PSICHIATRICA COME FORMA DI DISCIPLINAMENTO         DELLE SOGGETTIVITA’ TRANS E QUEER</w:t>
      </w:r>
    </w:p>
    <w:p>
      <w:pPr>
        <w:pStyle w:val="Normal"/>
        <w:ind w:left="1276" w:right="0" w:hanging="1276"/>
        <w:rPr/>
      </w:pPr>
      <w:r>
        <w:rPr/>
        <w:tab/>
        <w:t>Elia Arfini - Socio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3.25     COLLETTIVO ANTONIN ARTAUD P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3.45     IL CENTRO DI RELAZIONI UMANE: IL LAVORO DI GIORGIO ANTONUCCI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</w:t>
      </w:r>
      <w:r>
        <w:rPr/>
        <w:t>Maria d'Oronzo - Psicologa - Fondatrice del Centro di Relazioni Um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4.00     Dibat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re 14.30     PRANZO DI CHIUSURA</w:t>
      </w:r>
    </w:p>
    <w:sectPr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ntestazioneepidipagin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05T21:55:29Z</dcterms:modified>
  <cp:revision>11</cp:revision>
  <dc:subject/>
  <dc:title/>
</cp:coreProperties>
</file>